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6.02.2017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704679910 от 18.01.2017 г. на право заключения договора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оказание услуг по технической поддержке оборудования Hewlett Packard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529"/>
        <w:gridCol w:w="184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е о закупке:</w:t>
            </w:r>
          </w:p>
          <w:tbl>
            <w:tblPr>
              <w:tblW w:w="7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  <w:gridCol w:w="4864"/>
            </w:tblGrid>
            <w:tr>
              <w:trPr>
                <w:trHeight w:val="897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Defaul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собенности участия в закупке Субъектов МСП в соответствии с п. 8 ст. 3 Федерального закона от 18.07.2011 г. № 223-ФЗ «О закупках товаров, работ, услуг отдельными видами юридических лиц»</w:t>
                  </w:r>
                </w:p>
              </w:tc>
              <w:tc>
                <w:tcPr>
                  <w:tcW w:w="4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о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ложен в новой редакц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е о закупке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83590</wp:posOffset>
                      </wp:positionV>
                      <wp:extent cx="4677410" cy="16630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7410" cy="1663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94"/>
                                    <w:gridCol w:w="4672"/>
                                  </w:tblGrid>
                                  <w:tr>
                                    <w:trPr>
                                      <w:trHeight w:val="705" w:hRule="atLeast"/>
                                    </w:trPr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  <w:t>Сведения о начальной (максимальной) цене договора (цене Лот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both"/>
                                          <w:rPr>
                                            <w:i/>
                                            <w:i/>
                                            <w:i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6 721 867,60 (Шесть миллионов семьсот двадцать одна тысяча восемьсот шестьдесят семь) рублей 60 копеек, с учетом НДС, в том числе НДС (18%) 1 025 369,63  рублей.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jc w:val="both"/>
                                          <w:rPr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00000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jc w:val="both"/>
                                          <w:rPr>
                                            <w:i/>
                                            <w:i/>
                                            <w:i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5 696 497,97 (пять миллионов шестьсот девяносто шесть тысяч четыреста девяносто семь) рублей 97 копеек, без учета НДС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3pt;height:130.95pt;mso-wrap-distance-left:0pt;mso-wrap-distance-right:9pt;mso-wrap-distance-top:0pt;mso-wrap-distance-bottom:0pt;margin-top:61.7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4672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Сведения о начальной (максимальной) цене договора (цене Лота)</w:t>
                                  </w:r>
                                </w:p>
                              </w:tc>
                              <w:tc>
                                <w:tcPr>
                                  <w:tcW w:w="4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6 721 867,60 (Шесть миллионов семьсот двадцать одна тысяча восемьсот шестьдесят семь) рублей 60 копеек, с учетом НДС, в том числе НДС (18%) 1 025 369,63  рублей.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5 696 497,97 (пять миллионов шестьсот девяносто шесть тысяч четыреста девяносто семь) рублей 97 копеек, без учета НДС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менен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чальн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а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максимальн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а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цена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е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окончания срока, последний день срока подачи Заявок: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3» февраля 2017 года  18:00 часов (время московск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окончания подачи заявок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/>
              <w:t>Извещение о закупке:</w:t>
            </w:r>
          </w:p>
          <w:tbl>
            <w:tblPr>
              <w:tblW w:w="6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  <w:gridCol w:w="4013"/>
            </w:tblGrid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bCs/>
                    </w:rPr>
                    <w:t>Место, дата и время открытия доступа к Заявкам</w:t>
                  </w:r>
                </w:p>
              </w:tc>
              <w:tc>
                <w:tcPr>
                  <w:tcW w:w="4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iCs/>
                    </w:rPr>
                  </w:pPr>
                  <w:r>
                    <w:rPr>
                      <w:iCs/>
                    </w:rPr>
                    <w:t>Место открытия доступа к поданным в форме электронных документов Заявкам – Электронная торговая площадка.</w:t>
                  </w:r>
                </w:p>
                <w:p>
                  <w:pPr>
                    <w:pStyle w:val="Default"/>
                    <w:tabs>
                      <w:tab w:val="clear" w:pos="720"/>
                      <w:tab w:val="left" w:pos="1680" w:leader="none"/>
                    </w:tabs>
                    <w:rPr>
                      <w:iCs/>
                      <w:sz w:val="10"/>
                      <w:szCs w:val="10"/>
                    </w:rPr>
                  </w:pPr>
                  <w:r>
                    <w:rPr>
                      <w:iCs/>
                      <w:sz w:val="10"/>
                      <w:szCs w:val="10"/>
                    </w:rPr>
                    <w:tab/>
                  </w:r>
                </w:p>
                <w:p>
                  <w:pPr>
                    <w:pStyle w:val="Default"/>
                    <w:rPr/>
                  </w:pPr>
                  <w:r>
                    <w:rPr>
                      <w:iCs/>
                    </w:rPr>
                    <w:t xml:space="preserve">«13» </w:t>
                  </w:r>
                  <w:r>
                    <w:rPr/>
                    <w:t>февраля 2017</w:t>
                  </w:r>
                  <w:r>
                    <w:rPr>
                      <w:iCs/>
                    </w:rPr>
                    <w:t xml:space="preserve"> года 18:00 часов (время московское)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а дата открытия доступа к Заявка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/>
              <w:t>Извещение о закупке:</w:t>
            </w:r>
          </w:p>
          <w:tbl>
            <w:tblPr>
              <w:tblW w:w="6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  <w:gridCol w:w="4013"/>
            </w:tblGrid>
            <w:tr>
              <w:trPr>
                <w:trHeight w:val="2994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Default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bCs/>
                    </w:rPr>
                    <w:t>Место и дата рассмотрения Заявок, проведения основного этапа закупки (оценки и сопоставления Заявок), подведения итогов закупки</w:t>
                  </w:r>
                </w:p>
              </w:tc>
              <w:tc>
                <w:tcPr>
                  <w:tcW w:w="4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Рассмотрение Заяво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: «14» февраля 2017 года в 14 часов 00 минут по местному времен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ценка и сопоставление Заяво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: «14» февраля 2017 года в 16 часов 00 минут по местному времен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Подведение итогов закупк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«21» февраля 2017 года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/>
                    <w:t>Указанные этапы Открытого запроса предложений проводятся по адресу Заказчика: 450000, Республика Башкортостан, г. Уфа, ул. Ленина, д. 32/1.</w:t>
                  </w:r>
                </w:p>
                <w:p>
                  <w:pPr>
                    <w:pStyle w:val="Default"/>
                    <w:jc w:val="both"/>
                    <w:rPr>
                      <w:iCs/>
                    </w:rPr>
                  </w:pPr>
                  <w:r>
                    <w:rPr/>
                    <w:t>Заказчик вправе рассмотреть Заявки, оценить и сопоставить Заявки, подвести итоги Закупки, ранее указанных дат.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ы даты Рассмотрения Заявок, Оценки и сопоставления Заявок, Подведения итогов закуп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 Раздела II Документации о закупке</w:t>
            </w:r>
          </w:p>
          <w:tbl>
            <w:tblPr>
              <w:tblW w:w="6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2268"/>
              <w:gridCol w:w="4013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bookmarkStart w:id="0" w:name="_Ref422756621"/>
                  <w:bookmarkEnd w:id="0"/>
                  <w:r>
                    <w:rPr/>
                    <w:t xml:space="preserve">2.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Rvps1"/>
                    <w:jc w:val="left"/>
                    <w:rPr>
                      <w:bCs/>
                    </w:rPr>
                  </w:pPr>
                  <w:bookmarkStart w:id="1" w:name="форма2"/>
                  <w:r>
                    <w:rPr>
                      <w:bCs/>
                    </w:rPr>
                    <w:t>Особенности участия в закупке Субъектов МСП в соответствии с п. 8 ст. 3 Федерального закона от 18.07.2011 г. № 223-ФЗ «О закупках товаров, работ, услуг отдельными видами юридических лиц»</w:t>
                  </w:r>
                  <w:bookmarkEnd w:id="1"/>
                </w:p>
              </w:tc>
              <w:tc>
                <w:tcPr>
                  <w:tcW w:w="4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both"/>
                    <w:rPr>
                      <w:bCs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о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ложен в новой редакц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6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окончания срока, последний день срока подачи Заявок: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3» февраля 2017 года 18:00 часов (время московск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окончания подачи заявок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7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:</w:t>
            </w:r>
          </w:p>
          <w:p>
            <w:pPr>
              <w:pStyle w:val="Default"/>
              <w:rPr>
                <w:iCs/>
              </w:rPr>
            </w:pPr>
            <w:r>
              <w:rPr>
                <w:iCs/>
              </w:rPr>
              <w:t>Место открытия доступа к поданным в форме электронных документов Заявкам – Электронная торговая площадка.</w:t>
            </w:r>
          </w:p>
          <w:p>
            <w:pPr>
              <w:pStyle w:val="Default"/>
              <w:tabs>
                <w:tab w:val="clear" w:pos="720"/>
                <w:tab w:val="left" w:pos="1680" w:leader="none"/>
              </w:tabs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ab/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«13»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я 2017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года 18:00 часов (время московск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а дата открытия доступа к Заявка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8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4» февраля 2017 года в 14 часов 00 минут по местному вре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4» февраля 2017 года в 16 часов 00 минут по местному вре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21» февраля 201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ы даты Рассмотрения Заявок, Оценки и сопоставление Заявок, Подведения итогов закуп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14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: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83590</wp:posOffset>
                      </wp:positionV>
                      <wp:extent cx="4677410" cy="16630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7410" cy="1663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94"/>
                                    <w:gridCol w:w="4672"/>
                                  </w:tblGrid>
                                  <w:tr>
                                    <w:trPr>
                                      <w:trHeight w:val="705" w:hRule="atLeast"/>
                                    </w:trPr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</w:rPr>
                                          <w:t>Сведения о начальной (максимальной) цене договора (цене Лота</w:t>
                                        </w:r>
                                        <w:r>
                                          <w:rPr>
                                            <w:b/>
                                            <w:iCs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both"/>
                                          <w:rPr>
                                            <w:i/>
                                            <w:i/>
                                            <w:i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6 721 867,60 (Шесть миллионов семьсот двадцать одна тысяча восемьсот шестьдесят семь) рублей 60 копеек, с учетом НДС, в том числе НДС (18%) 1 025 369,63  рублей.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jc w:val="both"/>
                                          <w:rPr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00000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jc w:val="both"/>
                                          <w:rPr>
                                            <w:i/>
                                            <w:i/>
                                            <w:i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5 696 497,97 (пять миллионов шестьсот девяносто шесть тысяч четыреста девяносто семь) рублей 97 копеек, без учета НДС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3pt;height:130.95pt;mso-wrap-distance-left:0pt;mso-wrap-distance-right:9pt;mso-wrap-distance-top:0pt;mso-wrap-distance-bottom:0pt;margin-top:61.7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4672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Сведения о начальной (максимальной) цене договора (цене Лота</w:t>
                                  </w:r>
                                  <w:r>
                                    <w:rPr>
                                      <w:b/>
                                      <w:i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6 721 867,60 (Шесть миллионов семьсот двадцать одна тысяча восемьсот шестьдесят семь) рублей 60 копеек, с учетом НДС, в том числе НДС (18%) 1 025 369,63  рублей.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5 696 497,97 (пять миллионов шестьсот девяносто шесть тысяч четыреста девяносто семь) рублей 97 копеек, без учета НДС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пп.5 Общих требований п. 15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: исключен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изменена нумерация 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п. 6 Общих требований п. 15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 на пп. 5 п. 15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;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пп. 7 Общих требований п. 15 Раздела II Документации о закупке на пп. 6 п. 15 Раздела II Документации о закупке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Дополнительные требования п. 15 Раздела II Документации о закупке изложены в новой редакции:</w:t>
            </w:r>
          </w:p>
          <w:tbl>
            <w:tblPr>
              <w:tblW w:w="6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5"/>
              <w:gridCol w:w="3032"/>
            </w:tblGrid>
            <w:tr>
              <w:trPr/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color w:val="000000"/>
                      <w:sz w:val="24"/>
                      <w:szCs w:val="24"/>
                      <w:lang w:val="ru-RU" w:eastAsia="ru-RU"/>
                    </w:rPr>
                    <w:t xml:space="preserve">Наименование требования </w:t>
                  </w:r>
                </w:p>
              </w:tc>
              <w:tc>
                <w:tcPr>
                  <w:tcW w:w="3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color w:val="000000"/>
                      <w:sz w:val="24"/>
                      <w:szCs w:val="24"/>
                      <w:lang w:val="ru-RU" w:eastAsia="ru-RU"/>
                    </w:rPr>
                    <w:t>Чем должно быть подтверждено в составе Заявки</w:t>
                  </w:r>
                </w:p>
              </w:tc>
            </w:tr>
            <w:tr>
              <w:trPr/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i/>
                      <w:i/>
                      <w:color w:val="FF0000"/>
                      <w:sz w:val="24"/>
                      <w:szCs w:val="24"/>
                      <w:highlight w:val="cyan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i/>
                      <w:sz w:val="24"/>
                      <w:szCs w:val="24"/>
                      <w:lang w:val="ru-RU" w:eastAsia="ru-RU"/>
                    </w:rPr>
                    <w:t>Требования не установлены</w:t>
                  </w:r>
                </w:p>
              </w:tc>
              <w:tc>
                <w:tcPr>
                  <w:tcW w:w="3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i/>
                      <w:i/>
                      <w:color w:val="FF0000"/>
                      <w:sz w:val="24"/>
                      <w:szCs w:val="24"/>
                      <w:highlight w:val="cyan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i/>
                      <w:color w:val="FF0000"/>
                      <w:sz w:val="24"/>
                      <w:szCs w:val="24"/>
                      <w:highlight w:val="cyan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6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п. 3 п. 26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:</w:t>
            </w:r>
          </w:p>
          <w:p>
            <w:pPr>
              <w:pStyle w:val="Normal"/>
              <w:spacing w:before="0" w:after="0"/>
              <w:ind w:firstLine="48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3) Документы, которые подтверждают соответствие Претендента/Претендентов требованиям к Участникам, установленным в пункте 15 </w:t>
            </w:r>
            <w:hyperlink w:anchor="_РАЗДЕЛ_II._ИНФОРМАЦИОННАЯ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FF"/>
                  <w:sz w:val="24"/>
                  <w:szCs w:val="24"/>
                  <w:u w:val="single"/>
                  <w:lang w:val="ru-RU" w:eastAsia="ru-RU"/>
                </w:rPr>
                <w:t xml:space="preserve">раздела 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II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FF"/>
                  <w:sz w:val="24"/>
                  <w:szCs w:val="24"/>
                  <w:u w:val="single"/>
                  <w:lang w:val="ru-RU" w:eastAsia="ru-RU"/>
                </w:rPr>
                <w:t xml:space="preserve"> «Информационная карта»</w:t>
              </w:r>
            </w:hyperlink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Документации, с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бязательным включением форм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val="ru-RU" w:eastAsia="ru-RU"/>
              </w:rPr>
              <w:t xml:space="preserve"> </w:t>
            </w:r>
            <w:hyperlink w:anchor="_РАЗДЕЛ_III._ФОРМЫ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раздела III «Формы для заполнения претендентами закупки»</w:t>
              </w:r>
            </w:hyperlink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опии разрешительных документов указанных в п.п. 1 пункта 15 </w:t>
            </w:r>
            <w:hyperlink w:anchor="_РАЗДЕЛ_II._ИНФОРМАЦИОННАЯ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FF"/>
                  <w:sz w:val="24"/>
                  <w:szCs w:val="24"/>
                  <w:u w:val="single"/>
                  <w:lang w:val="ru-RU" w:eastAsia="ru-RU"/>
                </w:rPr>
                <w:t xml:space="preserve">раздела 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II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FF"/>
                  <w:sz w:val="24"/>
                  <w:szCs w:val="24"/>
                  <w:u w:val="single"/>
                  <w:lang w:val="ru-RU" w:eastAsia="ru-RU"/>
                </w:rPr>
                <w:t xml:space="preserve"> «Информационная карта»</w:t>
              </w:r>
            </w:hyperlink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val="ru-RU" w:eastAsia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ложен в новой редакц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В Форме 2 Анкета претендента на участие в открытом запросе котировок РАЗДЕЛА III. Формы для заполнения претендентами закупки Документации о закупк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Пункт 21 изложен в новой редакции:</w:t>
            </w:r>
          </w:p>
          <w:tbl>
            <w:tblPr>
              <w:tblW w:w="6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5528"/>
              <w:gridCol w:w="567"/>
            </w:tblGrid>
            <w:tr>
              <w:trPr>
                <w:cantSplit w:val="true"/>
              </w:trPr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21.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Сведения об отнесении Претендента к Субъектам МСП (</w:t>
                  </w:r>
                  <w:r>
                    <w:rPr>
                      <w:rFonts w:cs="Times New Roman" w:ascii="Times New Roman" w:hAnsi="Times New Roman"/>
                      <w:i/>
                      <w:lang w:val="ru-RU"/>
                    </w:rPr>
                    <w:t>представляются в случае установления в Документации о закупке особенностей участия в Субъектов МСП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з Формы 3 ТЕХНИКО-КОММЕРЧЕСКОЕ ПРЕДЛОЖЕНИЕ РАЗДЕЛА III. ФОРМЫ ДЛЯ ЗАПОЛНЕНИЯ ПРЕТЕНДЕНТАМИ ЗАКУПКИ </w:t>
            </w:r>
            <w:r>
              <w:rPr/>
              <w:t>Документации о закупке исключены требования:</w:t>
            </w:r>
          </w:p>
          <w:tbl>
            <w:tblPr>
              <w:tblW w:w="7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4"/>
              <w:gridCol w:w="3969"/>
            </w:tblGrid>
            <w:tr>
              <w:trPr>
                <w:trHeight w:val="1065" w:hRule="atLeast"/>
              </w:trPr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sz w:val="24"/>
                      <w:szCs w:val="24"/>
                      <w:lang w:val="ru-RU"/>
                    </w:rPr>
                    <w:t>Квалификационные критерии претендента (участника, поставщика)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  <w:t>Поставщик должен быть авторизированным сервисным партнером НР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</w:rPr>
              <w:t>IV</w:t>
            </w:r>
            <w:r>
              <w:rPr>
                <w:rFonts w:cs="Times New Roman" w:ascii="Times New Roman" w:hAnsi="Times New Roman"/>
                <w:lang w:val="ru-RU"/>
              </w:rPr>
              <w:t>. Техническое задание Документации о закупке:</w:t>
            </w:r>
          </w:p>
          <w:p>
            <w:pPr>
              <w:pStyle w:val="Normal"/>
              <w:rPr/>
            </w:pPr>
            <w:r>
              <w:rPr/>
              <w:t>1. Из Спецификации технической поддержки оборудования НР исключены позиции №№</w:t>
            </w:r>
          </w:p>
          <w:tbl>
            <w:tblPr>
              <w:tblW w:w="66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3969"/>
              <w:gridCol w:w="1985"/>
            </w:tblGrid>
            <w:tr>
              <w:trPr>
                <w:trHeight w:val="313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ервер HP Proliant DL365 G1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CZJ831A01L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ервер HP Proliant DL365 G1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CZJ831A01M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ервер HP Proliant DL365 G1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CZJ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831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A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01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P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Нумерация позиций в Спецификации приведена в соответствие</w:t>
            </w:r>
          </w:p>
          <w:p>
            <w:pPr>
              <w:pStyle w:val="Normal"/>
              <w:rPr/>
            </w:pPr>
            <w:r>
              <w:rPr/>
              <w:t>3. Итоговая цена, сумма НДС, предельная стоимость лота изложены в следующей редакции:</w:t>
            </w:r>
          </w:p>
          <w:tbl>
            <w:tblPr>
              <w:tblW w:w="7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6"/>
              <w:gridCol w:w="2077"/>
              <w:gridCol w:w="2791"/>
            </w:tblGrid>
            <w:tr>
              <w:trPr>
                <w:trHeight w:val="499" w:hRule="atLeast"/>
              </w:trPr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MS Mincho;ＭＳ 明朝"/>
                      <w:b/>
                      <w:b/>
                      <w:bCs/>
                    </w:rPr>
                  </w:pPr>
                  <w:r>
                    <w:rPr>
                      <w:rFonts w:eastAsia="MS Mincho;ＭＳ 明朝"/>
                      <w:b/>
                      <w:bCs/>
                    </w:rPr>
                    <w:t>Итого:</w:t>
                  </w:r>
                </w:p>
              </w:tc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 721 867,60</w:t>
                  </w:r>
                </w:p>
              </w:tc>
              <w:tc>
                <w:tcPr>
                  <w:tcW w:w="27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MS Mincho;ＭＳ 明朝"/>
                      <w:b/>
                      <w:b/>
                      <w:bCs/>
                    </w:rPr>
                  </w:pPr>
                  <w:r>
                    <w:rPr>
                      <w:rFonts w:eastAsia="MS Mincho;ＭＳ 明朝"/>
                      <w:b/>
                      <w:bCs/>
                    </w:rPr>
                    <w:t>В т.ч. НДС 18%</w:t>
                  </w:r>
                </w:p>
              </w:tc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</w:rPr>
                    <w:t>1 025 369,6</w:t>
                  </w:r>
                  <w:r>
                    <w:rPr>
                      <w:b/>
                      <w:lang w:val="ru-RU"/>
                    </w:rPr>
                    <w:t>3</w:t>
                  </w:r>
                </w:p>
              </w:tc>
              <w:tc>
                <w:tcPr>
                  <w:tcW w:w="27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72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eastAsia="MS Mincho;ＭＳ 明朝"/>
                      <w:b/>
                      <w:bCs/>
                      <w:lang w:val="ru-RU"/>
                    </w:rPr>
                    <w:t>Предельная стоимость лота составляет 6 721 867,60 рублей, в том числе НДС 18% 1 025 369,63 руб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4. </w:t>
            </w:r>
            <w:r>
              <w:rPr/>
              <w:t>Из Спецификации технической поддержки оборудования НР исключены требования:</w:t>
            </w:r>
          </w:p>
          <w:tbl>
            <w:tblPr>
              <w:tblW w:w="7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4"/>
              <w:gridCol w:w="3969"/>
            </w:tblGrid>
            <w:tr>
              <w:trPr>
                <w:trHeight w:val="1065" w:hRule="atLeast"/>
              </w:trPr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sz w:val="24"/>
                      <w:szCs w:val="24"/>
                      <w:lang w:val="ru-RU"/>
                    </w:rPr>
                    <w:t>Квалификационные критерии претендента (участника, поставщика)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  <w:t>Поставщик должен быть авторизированным сервисным партнером НР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 В Приложении №1к Договору – СПЕЦИФИКАЦИ</w:t>
            </w:r>
            <w:r>
              <w:rPr/>
              <w:t>И исключены позиции №№</w:t>
            </w:r>
          </w:p>
          <w:tbl>
            <w:tblPr>
              <w:tblW w:w="66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3969"/>
              <w:gridCol w:w="1985"/>
            </w:tblGrid>
            <w:tr>
              <w:trPr>
                <w:trHeight w:val="313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2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Сервер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HP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Proliant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DL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365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G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CZJ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831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A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01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L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27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Сервер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HP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Proliant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DL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365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G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CZJ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831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A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01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M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29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Сервер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HP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Proliant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DL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365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G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CZJ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831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A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01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P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Нумерация позиций в Спецификации приведена в соотве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1">
    <w:name w:val="rvps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7-02-06T17:30:00Z</cp:lastPrinted>
  <dcterms:modified xsi:type="dcterms:W3CDTF">2017-02-06T12:30:00Z</dcterms:modified>
  <cp:revision>33</cp:revision>
  <dc:subject/>
  <dc:title/>
</cp:coreProperties>
</file>